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1447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08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ru-RU"/>
        </w:rPr>
        <w:t>април 2023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1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 јавне </w:t>
      </w:r>
      <w:r>
        <w:rPr>
          <w:rFonts w:cs="Arial" w:ascii="Arial" w:hAnsi="Arial"/>
          <w:b/>
          <w:sz w:val="22"/>
          <w:szCs w:val="22"/>
          <w:lang w:val="sr-RS"/>
        </w:rPr>
        <w:t>провере присуства алкохола и опојних средстава у крв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провере присуства алкохола и опојних средстава у крви, која 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</w:rPr>
        <w:t>., у делу плана набавки на ко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4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је 41.666,00 динара, (без ПДВ-а), односно 5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провере присуства алкохола и опојних средстава у крви, </w:t>
      </w:r>
      <w:r>
        <w:rPr>
          <w:rFonts w:cs="Arial" w:ascii="Arial" w:hAnsi="Arial"/>
          <w:sz w:val="22"/>
          <w:szCs w:val="22"/>
        </w:rPr>
        <w:t xml:space="preserve">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овере присуства алкохола и опојних средстава у крви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43 и то у текућој 2023. години у износу од 41.666,00 динара (без ПДВ-а), односно 50.000,00 динара (са ПДВ-ом)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 xml:space="preserve">18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14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Заменик Градоначелника,</w:t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3-04-11T11:56:00Z</cp:lastPrinted>
  <dcterms:modified xsi:type="dcterms:W3CDTF">2023-04-12T07:23:00Z</dcterms:modified>
  <cp:revision>115</cp:revision>
  <dc:subject/>
  <dc:title>ГРАД КРАГУЈЕВАЦ</dc:title>
</cp:coreProperties>
</file>